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04.17 г.  № 9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и устойчив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е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 сфере строительств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ы и дорожного хозяйств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7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асфальтового покры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Лермонтова от ПК 0+00 (ул. Ленина) до ПК 1+75 и от ПК 1+75 до ПК 6+20 (ул. Широкая) в ст. Старотитаровска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                      1 400,0 тыс.руб. за счет средств местного бюджета; 2112,6 тыс. руб. за счет краев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асфальтового покры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Ленина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Красноармейский от ул. Красная Площадь до ул. Широ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Октябрьский до въезда в городок вод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Ростовская от пер. Крылова до пер. Зеле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сыпка дорог грав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угачева от ул. Верхней до ул. Берег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Пионерский от ул. Верхней до ул. Садов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Школьный от ул. Верхней до ул. Виногра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. Лермонтова от ул. Верхней до ул. Широ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. пролетарская от пер. Лермонтова до пер. Н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кущий ремонт асфальтового покрытия: пер. Лермонтова от ПК 0+00 (ул. Ленина) до ПК 1+75 и от ПК 1+75 до ПК 6+20 (ул. Широкая) в                                  ст. Старотитаровская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3512,6 тыс. руб. из  средств местного бюджет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2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10T13:30:00Z</cp:lastPrinted>
  <dcterms:modified xsi:type="dcterms:W3CDTF">2017-04-11T08:45:00Z</dcterms:modified>
  <cp:revision>78</cp:revision>
  <dc:subject/>
  <dc:title>Приложение к Постановлению    </dc:title>
</cp:coreProperties>
</file>